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trading</w:t>
      </w:r>
      <w:r>
        <w:rPr>
          <w:sz w:val="28"/>
          <w:lang w:val="en-US"/>
        </w:rPr>
        <w:t xml:space="preserve"> reports in XML format for the Equities &amp; Bonds Market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“electronic documents”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“xml.p7s.zip.p7e” – composite file extension that shows the sequence of operations to get an original XML file: decrypt (p7e), unzip (zip), get the digital signature (p7s).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21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382928695">
            <w:r>
              <w:rPr>
                <w:rStyle w:val="IndexLink"/>
                <w:highlight w:val="yellow"/>
                <w:lang w:val="en-US" w:eastAsia="en-US"/>
              </w:rPr>
              <w:t>SEM02</w:t>
            </w:r>
            <w:r>
              <w:rPr>
                <w:rStyle w:val="IndexLink"/>
                <w:lang w:val="en-US" w:eastAsia="en-US"/>
              </w:rPr>
              <w:t>: Order registe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96">
            <w:r>
              <w:rPr>
                <w:rStyle w:val="IndexLink"/>
                <w:highlight w:val="yellow"/>
                <w:lang w:val="en-US" w:eastAsia="en-US"/>
              </w:rPr>
              <w:t>SEM03</w:t>
            </w:r>
            <w:r>
              <w:rPr>
                <w:rStyle w:val="IndexLink"/>
                <w:lang w:val="en-US" w:eastAsia="en-US"/>
              </w:rPr>
              <w:t>: Trades registe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97">
            <w:r>
              <w:rPr>
                <w:rStyle w:val="IndexLink"/>
                <w:lang w:val="en-US" w:eastAsia="en-US"/>
              </w:rPr>
              <w:t>SEM10: Trading participant’s liabilities on commiss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98">
            <w:r>
              <w:rPr>
                <w:rStyle w:val="IndexLink"/>
                <w:lang w:val="en-US" w:eastAsia="en-US"/>
              </w:rPr>
              <w:t>SEM17: Trading participant’s liabilities on refund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699">
            <w:r>
              <w:rPr>
                <w:rStyle w:val="IndexLink"/>
                <w:lang w:val="en-US" w:eastAsia="en-US"/>
              </w:rPr>
              <w:t>SEM21: General market dat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700">
            <w:r>
              <w:rPr>
                <w:rStyle w:val="IndexLink"/>
                <w:lang w:val="en-US" w:eastAsia="en-US"/>
              </w:rPr>
              <w:t>SEM21A: Consolidated stock market dat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701">
            <w:r>
              <w:rPr>
                <w:rStyle w:val="IndexLink"/>
                <w:highlight w:val="yellow"/>
                <w:lang w:val="en-US" w:eastAsia="en-US"/>
              </w:rPr>
              <w:t>SEM25: Margin call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702">
            <w:r>
              <w:rPr>
                <w:rStyle w:val="IndexLink"/>
                <w:highlight w:val="yellow"/>
                <w:lang w:val="en-US" w:eastAsia="en-US"/>
              </w:rPr>
              <w:t>SEM26: Notification on amendment of the REPO trade parameters because of the coupon payment and/or principal payment (amortization) for bond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703">
            <w:r>
              <w:rPr>
                <w:rStyle w:val="IndexLink"/>
                <w:lang w:val="en-US" w:eastAsia="en-US"/>
              </w:rPr>
              <w:t>SEM3</w:t>
            </w:r>
            <w:r>
              <w:rPr>
                <w:rStyle w:val="IndexLink"/>
                <w:lang w:val="en-US" w:eastAsia="en-US"/>
              </w:rPr>
              <w:t>0</w:t>
            </w:r>
            <w:r>
              <w:rPr>
                <w:rStyle w:val="IndexLink"/>
                <w:lang w:val="en-US" w:eastAsia="en-US"/>
              </w:rPr>
              <w:t>: Daily report 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arket Maker obligations fulfillmen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704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0</w:t>
            </w:r>
            <w:r>
              <w:rPr>
                <w:rStyle w:val="IndexLink"/>
                <w:lang w:val="en-US" w:eastAsia="en-US"/>
              </w:rPr>
              <w:t>: Daily report 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arket Maker obligations fulfillmen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Market Maker Championship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705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1: Monthly report 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arket Maker obligations fulfillment (Market Maker Championship)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928706"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>: Repor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n MICEX Stock Exchange Trading Participant's clients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1"/>
        <w:rPr>
          <w:rFonts w:ascii="Times New Roman CYR" w:hAnsi="Times New Roman CYR" w:cs="Times New Roman CYR"/>
          <w:color w:val="000000"/>
          <w:lang w:val="en-US"/>
        </w:rPr>
      </w:pPr>
      <w:bookmarkStart w:id="0" w:name="__RefHeading___Toc382928695"/>
      <w:bookmarkEnd w:id="0"/>
      <w:r>
        <w:rPr>
          <w:highlight w:val="yellow"/>
          <w:lang w:val="en-US"/>
        </w:rPr>
        <w:t>SEM02</w:t>
      </w:r>
      <w:r>
        <w:rPr>
          <w:lang w:val="en-US"/>
        </w:rPr>
        <w:t>: Order register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en-US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628"/>
        <w:gridCol w:w="2249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da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eekday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order activation dat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tivation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and/or time of order activat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ord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number in the trading syste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er status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20"/>
                <w:lang w:val="en-US"/>
              </w:rPr>
              <w:t>M – matched (trade concluded)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– cancelled by the Trading system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 –  withdrawn by tr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 – «active» - not completely filled-in, not rejected and not withdraw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– rejected by the trading system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rejected by partner</w:t>
            </w:r>
            <w:r>
              <w:rPr/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typ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 xml:space="preserve">Order type identifier </w:t>
            </w:r>
            <w:r>
              <w:rPr>
                <w:b/>
                <w:sz w:val="24"/>
                <w:highlight w:val="yellow"/>
                <w:lang w:val="en-US"/>
              </w:rPr>
              <w:t>*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direction: buy (B) / sell (S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short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for attributes: Price, RepoRate, Discount, LowerDiscount. UpperDiscount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Order volume, in number of securities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Visibl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ible order volume, in number of securities. Specified only for iceberg orders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account for this tra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ntry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ime when the order was registered by the Trading syste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ime when the trade was registered by the Trading syste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mend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ime when the order was withdraw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Order settlement co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trading date for one security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</w:t>
            </w:r>
            <w:r>
              <w:rPr/>
              <w:t>irm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short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unterparty taxpayer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NumTrade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rades based on this ord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rate in %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er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iscount start valu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ower discount valu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Upper discount valu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r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b-broker taxpayer number or passport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xed refund ra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tching referenc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trades on "TADM"and "NADM" boards – one of the following values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1' –Securities loan from the Clearing Center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2' – Money loan (rubles) from the Clearing Center against securities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3' – Clearing Center's securuties loan from replenishment provide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'4' – Reverse REPO trade with the participant, who borrowed securities from the Clearing Center to reduce Clearing Center's liabilities on securities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Broker reference. Usually: &lt;client code&gt;/&lt;client instruction number&gt;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>
          <w:lang w:val="en-US"/>
        </w:rPr>
        <w:t xml:space="preserve">* possible values for </w:t>
      </w:r>
      <w:r>
        <w:rPr>
          <w:rFonts w:cs="Courier New" w:ascii="Courier New" w:hAnsi="Courier New"/>
          <w:lang w:val="en-US"/>
        </w:rPr>
        <w:t>OrdTypeCode</w:t>
      </w:r>
      <w:r>
        <w:rPr>
          <w:lang w:val="en-US"/>
        </w:rPr>
        <w:t xml:space="preserve"> fiel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d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yp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mit orde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P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l and/or kill limit ord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W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et orders submitted by number of secur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Q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et orders submitted by amount of mon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C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mit order marked as "market-maker order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t-trading period ord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ers for concluding negotiated deals in Primary distribution 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ers for concluding negotiated deals in Buy-back 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</w:tr>
      <w:tr>
        <w:trPr>
          <w:trHeight w:val="42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Orders for Dark Pool Au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lang w:val="en-US"/>
              </w:rPr>
              <w:t>D</w:t>
            </w:r>
          </w:p>
        </w:tc>
      </w:tr>
      <w:tr>
        <w:trPr>
          <w:trHeight w:val="129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gdeal orders for concluding negotiated deals in Primary Distribution 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gdeal orders for concluding negotiated deals in Buy-back 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gotiated deals mode orders (RP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</w:t>
            </w:r>
          </w:p>
        </w:tc>
      </w:tr>
      <w:tr>
        <w:trPr>
          <w:trHeight w:val="128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 negdeal orders</w:t>
            </w:r>
            <w:r>
              <w:rPr/>
              <w:t xml:space="preserve"> (</w:t>
            </w:r>
            <w:r>
              <w:rPr>
                <w:lang w:val="en-US"/>
              </w:rPr>
              <w:t>stocks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S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 negdeal orders</w:t>
            </w:r>
            <w:r>
              <w:rPr/>
              <w:t xml:space="preserve"> (</w:t>
            </w:r>
            <w:r>
              <w:rPr>
                <w:lang w:val="en-US"/>
              </w:rPr>
              <w:t>bonds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 limit orders</w:t>
            </w:r>
            <w:r>
              <w:rPr/>
              <w:t xml:space="preserve"> (</w:t>
            </w:r>
            <w:r>
              <w:rPr>
                <w:lang w:val="en-US"/>
              </w:rPr>
              <w:t>CCP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CL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 market orders</w:t>
            </w:r>
            <w:r>
              <w:rPr/>
              <w:t xml:space="preserve"> (</w:t>
            </w:r>
            <w:r>
              <w:rPr>
                <w:lang w:val="en-US"/>
              </w:rPr>
              <w:t>CCP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CS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 negdeal orders</w:t>
            </w:r>
            <w:r>
              <w:rPr/>
              <w:t xml:space="preserve"> (</w:t>
            </w:r>
            <w:r>
              <w:rPr>
                <w:lang w:val="en-US"/>
              </w:rPr>
              <w:t>CCP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mit orders</w:t>
            </w:r>
            <w:r>
              <w:rPr/>
              <w:t xml:space="preserve"> (</w:t>
            </w:r>
            <w:r>
              <w:rPr>
                <w:lang w:val="en-US"/>
              </w:rPr>
              <w:t>Closing auction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ket orders</w:t>
            </w:r>
            <w:r>
              <w:rPr/>
              <w:t xml:space="preserve"> (</w:t>
            </w:r>
            <w:r>
              <w:rPr>
                <w:lang w:val="en-US"/>
              </w:rPr>
              <w:t>Closing auction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ers at Closing auction p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er for derivatives contracts sett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DE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Limit REPO orders (CCP) marked as "market-maker order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NCM</w:t>
            </w:r>
          </w:p>
        </w:tc>
      </w:tr>
      <w:tr>
        <w:trPr>
          <w:trHeight w:val="127" w:hRule="atLeast"/>
        </w:trPr>
        <w:tc>
          <w:tcPr>
            <w:tcW w:w="7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REPO negdeal orders</w:t>
            </w:r>
            <w:r>
              <w:rPr>
                <w:highlight w:val="yellow"/>
              </w:rPr>
              <w:t xml:space="preserve"> (</w:t>
            </w:r>
            <w:r>
              <w:rPr>
                <w:highlight w:val="yellow"/>
                <w:lang w:val="en-US"/>
              </w:rPr>
              <w:t>basket</w:t>
            </w:r>
            <w:r>
              <w:rPr>
                <w:highlight w:val="yellow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AR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 CYR" w:hAnsi="Times New Roman CYR" w:cs="Times New Roman CYR"/>
          <w:color w:val="000000"/>
          <w:lang w:val="en-US"/>
        </w:rPr>
      </w:pPr>
      <w:bookmarkStart w:id="1" w:name="__RefHeading___Toc382928696"/>
      <w:bookmarkEnd w:id="1"/>
      <w:r>
        <w:rPr>
          <w:highlight w:val="yellow"/>
          <w:lang w:val="en-US"/>
        </w:rPr>
        <w:t>SEM03</w:t>
      </w:r>
      <w:r>
        <w:rPr>
          <w:lang w:val="en-US"/>
        </w:rPr>
        <w:t>: Trades register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en-US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69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ull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Typ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security (</w:t>
            </w:r>
            <w:r>
              <w:rPr/>
              <w:t>ао</w:t>
            </w:r>
            <w:r>
              <w:rPr>
                <w:lang w:val="en-US"/>
              </w:rPr>
              <w:t xml:space="preserve"> – ordinal stocks,</w:t>
            </w:r>
          </w:p>
          <w:p>
            <w:pPr>
              <w:pStyle w:val="Normal"/>
              <w:rPr/>
            </w:pPr>
            <w:r>
              <w:rPr/>
              <w:t>ап</w:t>
            </w:r>
            <w:r>
              <w:rPr>
                <w:lang w:val="en-US"/>
              </w:rPr>
              <w:t xml:space="preserve"> – preferred stocks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б</w:t>
            </w:r>
            <w:r>
              <w:rPr>
                <w:lang w:val="en-US"/>
              </w:rPr>
              <w:t xml:space="preserve"> – bonds,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ип – </w:t>
            </w:r>
            <w:r>
              <w:rPr>
                <w:lang w:val="en-US"/>
              </w:rPr>
              <w:t>mutual fund shar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itialFaceValu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nitial face value (without amortizat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aceValu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ominal face value for one security in the currency of the instrumen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Currency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uty currency 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RDAC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when the trade was registered by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t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for attributes: Price, RepoRate, Discount, LowerDiscount. </w:t>
            </w:r>
            <w:r>
              <w:rPr>
                <w:rFonts w:eastAsia="Arial Unicode MS"/>
              </w:rPr>
              <w:t xml:space="preserve">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otal value of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xchange commission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number which led to the trade conclu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 typ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Order type identifier </w:t>
            </w:r>
            <w:r>
              <w:rPr>
                <w:b/>
                <w:sz w:val="24"/>
                <w:highlight w:val="yellow"/>
                <w:lang w:val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, calculated according to the number of securities in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ounterparty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TrdAcc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rate in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iscount start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ower discount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Upper discount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yp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de type (T – traditional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 – negotiated d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– REPO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– REPO with CCP (order-based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 – REPO with CCP (negdeal-based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 – REPO with CCP Coupon retur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Yiel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ield at the trade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rio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period when the trade was conclud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 – pre-trading peri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– trading peri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– post-trading auction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 - post-trading perio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tRef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rnal reference field for brokerage syste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cond REPO leg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b-broker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tching referenc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trades on "TADM"and "NADM" boards – one of the following values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1' –Securities loan from the Clearing Center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2' – Money loan (rubles) from the Clearing Center against securities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3' – Clearing Center's securuties loan from replenishment provide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'4' – Reverse REPO trade with the participant, who borrowed securities from the Clearing Center to reduce Clearing Center's liabilities on securities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Broker reference. Usually: &lt;client code&gt;/&lt;client instruction number&gt;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TRDAC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2"/>
        <w:rPr>
          <w:rStyle w:val="1"/>
          <w:lang w:val="en-US"/>
        </w:rPr>
      </w:pPr>
      <w:r>
        <w:rPr>
          <w:lang w:val="en-US"/>
        </w:rPr>
        <w:t xml:space="preserve">* Possible values of </w:t>
      </w:r>
      <w:r>
        <w:rPr>
          <w:rFonts w:cs="Courier New" w:ascii="Courier New" w:hAnsi="Courier New"/>
          <w:lang w:val="en-US"/>
        </w:rPr>
        <w:t>OrdTypeCode</w:t>
      </w:r>
      <w:r>
        <w:rPr>
          <w:lang w:val="en-US"/>
        </w:rPr>
        <w:t xml:space="preserve"> field are similar to report SEM02</w:t>
        <w:br/>
      </w:r>
    </w:p>
    <w:p>
      <w:pPr>
        <w:pStyle w:val="Style22"/>
        <w:rPr>
          <w:rStyle w:val="1"/>
          <w:lang w:val="en-US"/>
        </w:rPr>
      </w:pPr>
      <w:r>
        <w:rPr/>
      </w:r>
    </w:p>
    <w:p>
      <w:pPr>
        <w:pStyle w:val="Style22"/>
        <w:rPr>
          <w:rStyle w:val="1"/>
          <w:lang w:val="en-US"/>
        </w:rPr>
      </w:pPr>
      <w:r>
        <w:rPr/>
      </w:r>
    </w:p>
    <w:p>
      <w:pPr>
        <w:pStyle w:val="Style22"/>
        <w:rPr>
          <w:rStyle w:val="1"/>
          <w:lang w:val="en-US"/>
        </w:rPr>
      </w:pPr>
      <w:r>
        <w:rPr/>
      </w:r>
    </w:p>
    <w:p>
      <w:pPr>
        <w:pStyle w:val="Style22"/>
        <w:rPr>
          <w:rStyle w:val="1"/>
          <w:lang w:val="en-US"/>
        </w:rPr>
      </w:pPr>
      <w:r>
        <w:rPr/>
      </w:r>
    </w:p>
    <w:p>
      <w:pPr>
        <w:pStyle w:val="Style22"/>
        <w:rPr>
          <w:lang w:val="en-US"/>
        </w:rPr>
      </w:pPr>
      <w:bookmarkStart w:id="2" w:name="__RefHeading___Toc382928697"/>
      <w:bookmarkEnd w:id="2"/>
      <w:r>
        <w:rPr>
          <w:rStyle w:val="1"/>
          <w:lang w:val="en-US"/>
        </w:rPr>
        <w:t>SEM10: Trading participant’s liabilities on commissio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  <w:lang w:val="en-US"/>
              </w:rPr>
              <w:t>Tag / Nod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  <w:lang w:val="en-US"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  <w:lang w:val="en-US"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  <w:lang w:val="en-US"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1» - money positions,</w:t>
              <w:br/>
              <w:t>«2»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ame of the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on commission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 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fee for repeated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otal commi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commission deduct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mmission to be pa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b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en-US"/>
        </w:rPr>
      </w:pPr>
      <w:bookmarkStart w:id="3" w:name="__RefHeading___Toc382928698"/>
      <w:bookmarkEnd w:id="3"/>
      <w:r>
        <w:rPr>
          <w:lang w:val="en-US"/>
        </w:rPr>
        <w:t>SEM17: Trading participant’s liabilities on refund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>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dir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“</w:t>
            </w:r>
            <w:r>
              <w:rPr>
                <w:lang w:val="en-US"/>
              </w:rPr>
              <w:t>D</w:t>
            </w:r>
            <w:r>
              <w:rPr/>
              <w:t xml:space="preserve">” – </w:t>
            </w:r>
            <w:r>
              <w:rPr>
                <w:lang w:val="en-US"/>
              </w:rPr>
              <w:t>liabilities</w:t>
            </w:r>
            <w:r>
              <w:rPr/>
              <w:br/>
              <w:t>“</w:t>
            </w:r>
            <w:r>
              <w:rPr>
                <w:lang w:val="en-US"/>
              </w:rPr>
              <w:t>C</w:t>
            </w:r>
            <w:r>
              <w:rPr/>
              <w:t xml:space="preserve">” – </w:t>
            </w:r>
            <w:r>
              <w:rPr>
                <w:lang w:val="en-US"/>
              </w:rPr>
              <w:t>clai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/clearing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</w:t>
            </w:r>
            <w:r>
              <w:rPr>
                <w:rFonts w:eastAsia="Arial Unicode MS"/>
              </w:rPr>
              <w:t>Descrip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scription of the trade/clearing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fun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fund type (“FIX” - fixed, “VAR” – variabl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riable refund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Refund liabil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cs="Times New Roman CYR"/>
          <w:color w:val="000000"/>
          <w:lang w:val="en-US"/>
        </w:rPr>
      </w:pPr>
      <w:bookmarkStart w:id="4" w:name="__RefHeading___Toc382928699"/>
      <w:bookmarkEnd w:id="4"/>
      <w:r>
        <w:rPr>
          <w:lang w:val="en-US"/>
        </w:rPr>
        <w:t>SEM21: General market data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en-US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759"/>
        <w:gridCol w:w="2118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da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oa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board name in English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oard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ard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I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DM – negotiated deals; REPO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MAL – odd lot trading; IPO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y</w:t>
            </w:r>
            <w:r>
              <w:rPr/>
              <w:t>-</w:t>
            </w:r>
            <w:r>
              <w:rPr>
                <w:lang w:val="en-US"/>
              </w:rPr>
              <w:t>Back</w:t>
            </w:r>
            <w:r>
              <w:rPr/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QRP – REPO with CCP 1 da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PSRP – REPO with CCP Negdeal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ID in the Trading syste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Short</w:t>
            </w:r>
            <w:r>
              <w:rPr>
                <w:sz w:val="20"/>
              </w:rPr>
              <w:t>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ort security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urity</w:t>
            </w:r>
            <w:r>
              <w:rPr>
                <w:sz w:val="20"/>
              </w:rPr>
              <w:t>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security :</w:t>
            </w:r>
          </w:p>
          <w:p>
            <w:pPr>
              <w:pStyle w:val="Normal"/>
              <w:rPr/>
            </w:pPr>
            <w:r>
              <w:rPr/>
              <w:t>ао</w:t>
            </w:r>
            <w:r>
              <w:rPr>
                <w:lang w:val="en-US"/>
              </w:rPr>
              <w:t xml:space="preserve"> – ordinal stocks,</w:t>
            </w:r>
          </w:p>
          <w:p>
            <w:pPr>
              <w:pStyle w:val="Normal"/>
              <w:rPr/>
            </w:pPr>
            <w:r>
              <w:rPr/>
              <w:t>ап</w:t>
            </w:r>
            <w:r>
              <w:rPr>
                <w:lang w:val="en-US"/>
              </w:rPr>
              <w:t xml:space="preserve"> – preffered stocks, </w:t>
            </w:r>
          </w:p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 xml:space="preserve"> – bonds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п – mutual fund shar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name in English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security in English (cs – ordinal stocks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s – preffered stocks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n – bond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– mutual fund sh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 - depositary receipt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RegNumb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state registration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 of decimals for the attributes: OpenPeriod, Open, LegalOpenPrice, Low, High, Close, LegalClosePrice, PrevLegalClosePrice, WAPrice, ClosePeriod, TrendClose, TrendWAP, Bid, Offer, LowOffer, HighBid, Prev, MarketPrice, MarketPrice2, AdmittedQuo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Face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ace value of one security in the currency of security. 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 For bonds with partial early redemption of face value (amortization) – face value (part of the principal) that has not been paid to the current date (in the currency of security). 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Not applicable to mutual fund shares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ceUnit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Identifier of face value currency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olu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ume in number of securities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ume is calculated based only on 1</w:t>
            </w:r>
            <w:r>
              <w:rPr>
                <w:sz w:val="20"/>
                <w:vertAlign w:val="superscript"/>
                <w:lang w:val="en-US"/>
              </w:rPr>
              <w:t>st</w:t>
            </w:r>
            <w:r>
              <w:rPr>
                <w:sz w:val="20"/>
                <w:lang w:val="en-US"/>
              </w:rPr>
              <w:t xml:space="preserve"> REPO trade part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Value in the currency (rubles or dollars – as indicated in CurrencyId)/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O value, including Accrued Interest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urrenc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ttlement currency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n period pric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ce of the fir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O rate of the 1</w:t>
            </w:r>
            <w:r>
              <w:rPr>
                <w:sz w:val="20"/>
                <w:vertAlign w:val="superscript"/>
                <w:lang w:val="en-US"/>
              </w:rPr>
              <w:t>st</w:t>
            </w:r>
            <w:r>
              <w:rPr>
                <w:sz w:val="20"/>
                <w:lang w:val="en-US"/>
              </w:rPr>
              <w:t xml:space="preserve"> tra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west trade price/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mum REPO rate for the trade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REPO rate for the trade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st trade price (including the closing period)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O rate for the last trade (trades transferred to the next day are not included in calculation)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west offer during the trading sess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west offer rate (trades transferred to the next day are not included in calculation)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20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ghest bid during the trading sess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ghest bid rate (trades transferred to the next day are not included in calculation)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WA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ighted-averag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ighted-average REPO with CCP rate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</w:t>
            </w:r>
            <w:r>
              <w:rPr>
                <w:sz w:val="20"/>
                <w:lang w:val="en-US"/>
              </w:rPr>
              <w:t>Auc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osing Auction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iel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ce of the closing period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last trade price compared to the previous day last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last REPO trade rate of current trading day to the previous day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weighted-average price compared to the previous da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the weighted-average REPO rate of current trading day to the previous day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t bid at the end of the trading sess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t bid rate at the end of the trading sess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t offer at the end of the trading sess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t offer rate at the end of the trading sess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Prev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vious day last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O rate of the last trade of the previous day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At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ield at the weighted-averag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ield at the closing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AccInt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rued interest on the trading date (in the currency specified in CurrencyId)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Market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ket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ket REPO rate for the security (determined by Clearing Center)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NumTrade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trades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Arial Unicode MS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IssueSiz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issued volu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Cls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last trade price compared to the previous day last trade price, in %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Wap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weighted-average price compared to the previous day WA price, in %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Mat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turity da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et price for pension funds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et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ttedQuot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tted quot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s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of the Listing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v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 date closing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Open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 field.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en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 of the fir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 Value of the first tra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lose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 of the la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 Value of the last tra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ura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rat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Value of trades used for Market Price 1 calculat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2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Value of trades used for Market Price 2 calculat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</w:t>
            </w:r>
            <w:r>
              <w:rPr/>
              <w:t>3</w:t>
            </w:r>
            <w:r>
              <w:rPr>
                <w:lang w:val="en-US"/>
              </w:rPr>
              <w:t>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Value of trades used for Market Price 3 calculat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tted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 of trades used for admitted quote calculat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en-US"/>
        </w:rPr>
        <w:t>The following trading modes are used for calculating</w:t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MarketPrice2, MarketPrice3, AdmittedQuote, MP2ValTrd, MP3ValTrd, AdmittedValue</w:t>
      </w:r>
      <w:r>
        <w:rPr>
          <w:sz w:val="24"/>
          <w:szCs w:val="24"/>
          <w:lang w:val="en-US"/>
        </w:rPr>
        <w:t xml:space="preserve"> attribute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«Main Market» sector, Main trading mode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-US"/>
        </w:rPr>
        <w:t>«Main Market» sector, Odd Lots trading.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Standard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 xml:space="preserve">sector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market trades</w:t>
      </w:r>
      <w:r>
        <w:rPr>
          <w:sz w:val="22"/>
          <w:szCs w:val="22"/>
        </w:rPr>
        <w:t>).</w:t>
      </w:r>
    </w:p>
    <w:p>
      <w:pPr>
        <w:pStyle w:val="Listparagraph"/>
        <w:numPr>
          <w:ilvl w:val="0"/>
          <w:numId w:val="2"/>
        </w:numPr>
        <w:spacing w:before="0" w:after="2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Classica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sector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market trades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lang w:val="en-US"/>
        </w:rPr>
      </w:pPr>
      <w:bookmarkStart w:id="5" w:name="__RefHeading___Toc382928700"/>
      <w:r>
        <w:rPr>
          <w:lang w:val="en-US"/>
        </w:rPr>
        <w:t>SEM21A: Consolidated stock market data</w:t>
      </w:r>
      <w:bookmarkEnd w:id="5"/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lang w:val="en-US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ent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oardI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market trades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KT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ta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negdeals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RS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tal: market trades and negdeals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A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tal: market trades, negdeals, REPO trades including REPO with CCP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L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 followng fields in SEM21A report should be filled with values, depending on the BoardID</w:t>
      </w:r>
      <w:r>
        <w:rPr/>
        <w:t>:</w:t>
      </w:r>
    </w:p>
    <w:tbl>
      <w:tblPr>
        <w:tblW w:w="9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903"/>
        <w:gridCol w:w="1334"/>
        <w:gridCol w:w="1186"/>
        <w:gridCol w:w="1467"/>
        <w:gridCol w:w="1419"/>
      </w:tblGrid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eld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ame i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cHist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rad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egde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rades + negdeals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trades +  negdeals + REPO + REPO with CCP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rading Dat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radeDat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curity ID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curityID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rading Board ID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oardID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KT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DRS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AD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OTL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he volume of trades per day in number of securities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he volume of trades per day in mone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O valu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he number of trades per day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Trades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owest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inimum REPO rat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W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ximum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ximum REPO rat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GH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rice of the fir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o rate of the first trad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N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lume of the fir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O value for the first trad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N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>Last trade price (including the closing period)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O rate of the last trad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OSE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lang w:val="en-US"/>
              </w:rPr>
              <w:t xml:space="preserve">Last trade value (including the closing period). 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O value for the last trad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OSE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>Market Price</w:t>
            </w:r>
            <w:r>
              <w:rPr/>
              <w:t xml:space="preserve"> (2)</w:t>
            </w:r>
            <w:r>
              <w:rPr>
                <w:lang w:val="en-US"/>
              </w:rPr>
              <w:t>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O market rat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rketPrice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Volume of trades for Market Price (2) calculation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>Market Price</w:t>
            </w:r>
            <w:r>
              <w:rPr/>
              <w:t xml:space="preserve"> (3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rketPrice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lume of trades for Market Price (3) calculation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dmitted Quot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O admitted rat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color w:val="000000"/>
              </w:rPr>
              <w:t>A</w:t>
            </w:r>
            <w:r>
              <w:rPr>
                <w:rFonts w:cs="Calibri" w:ascii="Calibri" w:hAnsi="Calibri"/>
                <w:color w:val="000000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lang w:val="en-US"/>
              </w:rPr>
              <w:t>uot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lume of trades for Admitted Quote calculation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color w:val="000000"/>
              </w:rPr>
              <w:t>A</w:t>
            </w:r>
            <w:r>
              <w:rPr>
                <w:rFonts w:cs="Calibri" w:ascii="Calibri" w:hAnsi="Calibri"/>
                <w:color w:val="000000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lang w:val="en-US"/>
              </w:rPr>
              <w:t>alu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The weighted average price for market trades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aily Capitalization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7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ilyCapitalization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>SEM21A report uses XSD-scheme and XSLT-style of SEM21 report.</w:t>
      </w:r>
      <w:r>
        <w:br w:type="page"/>
      </w:r>
    </w:p>
    <w:p>
      <w:pPr>
        <w:pStyle w:val="Heading1"/>
        <w:rPr>
          <w:lang w:val="en-US"/>
        </w:rPr>
      </w:pPr>
      <w:bookmarkStart w:id="6" w:name="__RefHeading___Toc382928701"/>
      <w:bookmarkEnd w:id="6"/>
      <w:r>
        <w:rPr>
          <w:highlight w:val="yellow"/>
          <w:lang w:val="en-US"/>
        </w:rPr>
        <w:t>SEM25: Margin call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2049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curit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when REPO trade was conclud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: debt (D) / call (K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</w:t>
            </w:r>
            <w:r>
              <w:rPr>
                <w:rFonts w:eastAsia="Arial Unicode MS"/>
              </w:rPr>
              <w:t>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Number of decimals in prices in discounts (attributes Discount, LowerDiscount, UpperDiscount, </w:t>
            </w:r>
            <w:r>
              <w:rPr>
                <w:lang w:val="en-US"/>
              </w:rPr>
              <w:t>OutStandingDiscount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lang w:val="en-US"/>
              </w:rPr>
              <w:t>OutStandingPrice2</w:t>
            </w:r>
            <w:r>
              <w:rPr>
                <w:rFonts w:eastAsia="Arial Unicode MS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 discount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</w:t>
            </w:r>
            <w:r>
              <w:rPr>
                <w:rFonts w:eastAsia="Arial Unicode M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wer dis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Upper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per dis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utStandingDefic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zCs w:val="24"/>
                <w:lang w:val="en-US"/>
              </w:rPr>
              <w:t>Current margin deficit</w:t>
            </w:r>
            <w:r>
              <w:rPr>
                <w:lang w:val="en-US"/>
              </w:rPr>
              <w:t xml:space="preserve"> (in currency of concluded REPO trad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ThresHol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zCs w:val="24"/>
                <w:lang w:val="en-US"/>
              </w:rPr>
              <w:t>Permissible level of overvaluation</w:t>
            </w:r>
            <w:r>
              <w:rPr>
                <w:lang w:val="en-US"/>
              </w:rPr>
              <w:t xml:space="preserve"> (in currency of concluded REPO trad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Value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mount of money to transfer (in rubl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securities to transf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Discou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discount value after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REPO Value after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number of securities after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utStanding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Estimated price of the second REPO leg (buyback) after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dAccI</w:t>
            </w:r>
            <w:r>
              <w:rPr/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/clearing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</w:t>
            </w: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ient details (taxpayer number or passport number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Id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-</w:t>
            </w: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ShortName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>/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en-US"/>
        </w:rPr>
      </w:pPr>
      <w:bookmarkStart w:id="7" w:name="__RefHeading___Toc382928702"/>
      <w:bookmarkEnd w:id="7"/>
      <w:r>
        <w:rPr>
          <w:highlight w:val="yellow"/>
          <w:lang w:val="en-US"/>
        </w:rPr>
        <w:t>SEM26: Notification on amendment of the REPO trade parameters because of the coupon payment and/or principal payment (amortization) for bond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when REPO trade was conclud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Val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when REPO value chang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ncipal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 of the principal debt payment (amortization pay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oupo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upon value (in the currency of settl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urrent</w:t>
            </w:r>
            <w:r>
              <w:rPr/>
              <w:t xml:space="preserve"> </w:t>
            </w:r>
            <w:r>
              <w:rPr>
                <w:lang w:val="en-US"/>
              </w:rPr>
              <w:t>REPO</w:t>
            </w:r>
            <w:r>
              <w:rPr/>
              <w:t xml:space="preserve"> </w:t>
            </w: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urrent REPO buyback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Estimated REPO value, including the coupon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utStanding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Estimate REPO buyback value, including the coupon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C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gin call value in currency of concluded REPO trade (this field contains value in case there is a margin call that should be settled on the date of coupon/amortization paymen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OutStandingRepoValu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 value after receiving yield for bonds or in case of margin call settlement, in currency of concluded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utStandingReturnValu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yback price after receiving yield for bonds or in case of margin call settlement, in currency of concluded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ment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lue of payment, that should be transferred "outside" the exchange (in currency of Issuer's pay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details (taxpayer number or passport number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8" w:name="__RefHeading___Toc382928703"/>
      <w:bookmarkEnd w:id="8"/>
      <w:r>
        <w:rPr>
          <w:lang w:val="en-US"/>
        </w:rPr>
        <w:t xml:space="preserve">SEM30: Daily report on </w:t>
      </w:r>
      <w:r>
        <w:rPr/>
        <w:t>Market Maker obligations fulfill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nic digital signature holder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Element with </w:t>
            </w:r>
            <w:r>
              <w:rPr>
                <w:spacing w:val="1"/>
                <w:lang w:val="en-US"/>
              </w:rPr>
              <w:t xml:space="preserve">report </w:t>
            </w:r>
            <w:r>
              <w:rPr>
                <w:spacing w:val="1"/>
              </w:rPr>
              <w:t>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the repor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 identifi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in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 of the period (dat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 of the period (date) End of the period (dat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TRAC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market maker contrac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ractNumb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rac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 signatur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rac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contrac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RegNumb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state registration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et maker reward, rub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ep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ual quote support period, minut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ep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trading time, minut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trade valu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passive trade valu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ol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ligation breach (Y/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CONTRAC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en-US"/>
        </w:rPr>
      </w:pPr>
      <w:bookmarkStart w:id="9" w:name="__RefHeading___Toc382928704"/>
      <w:bookmarkEnd w:id="9"/>
      <w:r>
        <w:rPr>
          <w:rFonts w:cs="Times New Roman" w:ascii="Times New Roman" w:hAnsi="Times New Roman"/>
          <w:lang w:val="en-US"/>
        </w:rPr>
        <w:t>SEM80: Daily report on Market Maker obligations fulfillment (Market Maker Championship)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76"/>
        <w:gridCol w:w="2711"/>
        <w:gridCol w:w="988"/>
        <w:gridCol w:w="871"/>
        <w:gridCol w:w="670"/>
        <w:gridCol w:w="879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nic digital signature holder na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Element with </w:t>
            </w:r>
            <w:r>
              <w:rPr>
                <w:spacing w:val="1"/>
                <w:lang w:val="en-US"/>
              </w:rPr>
              <w:t xml:space="preserve">report </w:t>
            </w:r>
            <w:r>
              <w:rPr>
                <w:spacing w:val="1"/>
              </w:rPr>
              <w:t>dat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deDa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ding da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 Firm 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 Firm na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curi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co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actKeep</w:t>
            </w:r>
            <w:r>
              <w:rPr>
                <w:lang w:val="en-US"/>
              </w:rPr>
              <w:t>Minut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ligations fulfillment on Maximum Spread maintain, minut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actPassiveTradesV</w:t>
            </w:r>
            <w:r>
              <w:rPr>
                <w:lang w:val="en-US"/>
              </w:rPr>
              <w:t>alu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ive trades valu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vgCas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ariable part of compensation for current trading day, ruble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an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 in the Rank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vgCashMont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ariable part of compensation, cumulatively since the beginning of current month, ruble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lang w:val="en-US"/>
        </w:rPr>
      </w:pPr>
      <w:r>
        <w:br w:type="page"/>
      </w:r>
      <w:bookmarkStart w:id="10" w:name="__RefHeading___Toc382928705"/>
      <w:bookmarkEnd w:id="10"/>
      <w:r>
        <w:rPr>
          <w:rFonts w:cs="Times New Roman" w:ascii="Times New Roman" w:hAnsi="Times New Roman"/>
          <w:lang w:val="en-US"/>
        </w:rPr>
        <w:t>SEM81: Monthly report on Market Maker obligations fulfillment (Market Maker Championship)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76"/>
        <w:gridCol w:w="17"/>
        <w:gridCol w:w="2684"/>
        <w:gridCol w:w="10"/>
        <w:gridCol w:w="978"/>
        <w:gridCol w:w="10"/>
        <w:gridCol w:w="875"/>
        <w:gridCol w:w="670"/>
        <w:gridCol w:w="87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nic digital signature holder nam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Element with </w:t>
            </w:r>
            <w:r>
              <w:rPr>
                <w:spacing w:val="1"/>
                <w:lang w:val="en-US"/>
              </w:rPr>
              <w:t xml:space="preserve">report </w:t>
            </w:r>
            <w:r>
              <w:rPr>
                <w:spacing w:val="1"/>
              </w:rPr>
              <w:t>dat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the report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 of the period (date)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Т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 of the period (date)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 Firm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 Firm nam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CURITY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curity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FixCas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ixed part of compensation on month results, rubles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CORDS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cod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VarCas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iable part of compensation on month results, rubles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RECORDS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CURITY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11" w:name="__RefHeading___Toc382928706"/>
      <w:r>
        <w:rPr>
          <w:rFonts w:cs="Times New Roman" w:ascii="Times New Roman" w:hAnsi="Times New Roman"/>
          <w:lang w:val="en-US"/>
        </w:rPr>
        <w:t>SEM</w:t>
      </w:r>
      <w:r>
        <w:rPr>
          <w:rFonts w:cs="Times New Roman" w:ascii="Times New Roman" w:hAnsi="Times New Roman"/>
        </w:rPr>
        <w:t>82</w:t>
      </w:r>
      <w:r>
        <w:rPr>
          <w:rFonts w:cs="Times New Roman" w:ascii="Times New Roman" w:hAnsi="Times New Roman"/>
          <w:lang w:val="en-US"/>
        </w:rPr>
        <w:t>: Repo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 MICEX Stock Exchange Trading Participant's clients</w:t>
      </w:r>
      <w:bookmarkEnd w:id="11"/>
      <w:r>
        <w:rPr>
          <w:rFonts w:cs="Times New Roman" w:ascii="Times New Roman" w:hAnsi="Times New Roman"/>
        </w:rPr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9"/>
        <w:gridCol w:w="1682"/>
        <w:gridCol w:w="2664"/>
        <w:gridCol w:w="983"/>
        <w:gridCol w:w="900"/>
        <w:gridCol w:w="646"/>
        <w:gridCol w:w="838"/>
      </w:tblGrid>
      <w:tr>
        <w:trPr>
          <w:trHeight w:val="50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  <w:lang w:val="en-US"/>
              </w:rPr>
              <w:t>Element with data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rt dat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fir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Participant's client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co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1st grade typ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lient 1st grade identifier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Detail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lient 2nd grade identifi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Typ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lient 2nd grade typ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sterCo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stment manager short co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untryCo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 co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_Level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quainted with the Declaration of Risk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Q_Investo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ed Investor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rLicens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ing license numb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Currenc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 banking license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Insure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urance business license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resentativ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's representative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statu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Ope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registration dat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Clos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te of suspension of client service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 Changed flag: "Y" - has changed, "N" – no changes were made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22:00Z</dcterms:created>
  <dc:creator/>
  <dc:description/>
  <cp:keywords/>
  <dc:language>en-US</dc:language>
  <cp:lastModifiedBy/>
  <dcterms:modified xsi:type="dcterms:W3CDTF">2014-03-18T14:05:00Z</dcterms:modified>
  <cp:revision>1</cp:revision>
  <dc:subject/>
  <dc:title/>
</cp:coreProperties>
</file>